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850"/>
        <w:gridCol w:w="2481"/>
        <w:gridCol w:w="2750"/>
        <w:gridCol w:w="1144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PERSON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SOCIAL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CULTURAL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ELLO DI APPRENDIMEN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ELLO</w:t>
            </w:r>
          </w:p>
        </w:tc>
      </w:tr>
      <w:tr>
        <w:trPr>
          <w:trHeight w:val="57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ell’organizzazione del lavoro l’alunno: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Sul piano social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Sul piano cultural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Sul piano degli apprendimenti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45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 piena autonomia operativa, personale e produttiv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ianifica e rielabora con consapevolezza ed originalit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È pienamente inserito nel gruppo, instaura relazioni collaborative e costruttive, rispettando le diversità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stra disponibilità ad aiutare i compagn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 mostra molto motivat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artecipa con interesse ed impegno costanti, in modo vivace e ricco di spunti pertinenti e personali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ampie e approfondite, rielaborate in modo critico e pers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zia un’esposizione consapevole e sicura. Utilizza un lessico ricco e spec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mostra piena padronanza nell’uso di strumenti e tecnich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 responsabilità ed autonomia operativ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ianifica e rielabora con precisione e sicurezza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È ben inserito nel gruppo, instaura relazioni collaborative e costruttive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 mostra motivato e curios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tecipa con assiduità e impegno costante e proficuo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complete e precise, rielaborate in modo pers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zia un’esposizione organica ed efficace. Utilizza un lessico preciso e  spec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droneggia con disinvoltura strumenti e tecnich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 autonomia operativ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ianifica e rielabora con precisione e ordin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È inserito nel gruppo, instaura relazioni collaborative e si mostra disponibile al confronto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stra un atteggiamento propositivo e un impegno attivo e costant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tecipa con curiosità alle attività proposte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sicure e comple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zia un’esposizione corretta e coerente, con un lessico pertin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droneggia in modo corretto strumenti e tecnich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 una discreta autonomia operativ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ianifica e rielabora in modo abbastanza ordinato 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È inserito nel gruppo, instaura relazioni abbastanza collaborative e si mostra disponibile al confronto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stra un atteggiamento disponibi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tecipa adeguatamente alle attività proposte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sicure, abbastanza comple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zia un’esposizione generalmente corretta , con un lessico per lo più adeguato al contesto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droneggia in modo abbastanza corretto strumenti e tecnich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, in determinate situazioni, una sufficiente autonomia operativ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ecessita a volte di guid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ianifica e rielabora in modo non sempre ordinato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inserito nel gruppo, instaura relazioni sufficientemente collaborative, talvolta selettive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587" w:right="0" w:hanging="360"/>
              <w:contextualSpacing/>
              <w:rPr/>
            </w:pPr>
            <w:r>
              <w:rPr/>
              <w:t>Mostra un atteggiamento abbastanza disponibile, un interesse selettivo e/o non sempre costant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tecipa alle attività proposte con qualche discontinuità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essenzi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zia un’esposizione semplice ,non sempre sicura,  con un lessico generico ed element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droneggia in modo complessivamente accettabile strumenti e tecnich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 una parziale autonomia operativ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pesso necessita di essere guida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ielabora in modo insicuro e impreciso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 è pienamente  inserito nel gruppo, non sempre collaborativo e disponibile al confronto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stra un interesse saltuario e un impegno discontinu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tecipa alle attività proposte in modo parzialmente adeguato ed incostante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parziali e superfici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pone in modo insicuro, impreciso ed incompleto,  con un lessico povero e non sempre adeguato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iega con difficoltà e poca autonomia strumenti e tecnich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mostra limitata autonomia operativ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ecessita di guida costant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ur guidato rielabora in modo disorganico e frammentar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mantiene distaccato e/o  poco collaborativo e scarsamente disponibile al confronto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stra impegno e interesse scars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rtecipa alle attività proposte in modo inadeguato e limitato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ra conoscenze carenti e gravemente lacuno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pone in modo stentato, con un lessico povero e inadegua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’uso di strumenti e tecniche risulta disorganico e non funzionale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IUDIZIO DI NON AMMISSIONE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Le conoscenze risultano inadeguate e gravemente lacunose. Rispetto alla situazione di partenza i progressi sono stati </w:t>
      </w:r>
      <w:r>
        <w:rPr>
          <w:i/>
        </w:rPr>
        <w:t>irrilevanti / poco significativi</w:t>
      </w:r>
      <w:r>
        <w:rPr/>
        <w:t xml:space="preserve">, a causa di un impegno </w:t>
      </w:r>
      <w:r>
        <w:rPr>
          <w:i/>
        </w:rPr>
        <w:t>nullo / scarso / limitato</w:t>
      </w:r>
      <w:r>
        <w:rPr/>
        <w:t xml:space="preserve"> e di una partecipazione </w:t>
      </w:r>
      <w:r>
        <w:rPr>
          <w:i/>
        </w:rPr>
        <w:t>discontinua / non adeguata</w:t>
      </w:r>
      <w:r>
        <w:rPr/>
        <w:t xml:space="preserve">. Scarsamente interessato alle attività proposte, poco responsabile, non ha raggiunto i livelli minimi di autonomia operativa; </w:t>
      </w:r>
      <w:r>
        <w:rPr>
          <w:i/>
        </w:rPr>
        <w:t>non ha acquisito / ha acquisito in modo modesto e poco autonomo</w:t>
      </w:r>
      <w:r>
        <w:rPr/>
        <w:t xml:space="preserve"> le strategie funzionali all’apprendimento. Nonostante gli interventi di recupero attuati nel corso dell’anno scolastico, l’alunno non ha acquisito le conoscenze e sviluppato le abilità indispensabili per affrontare la classe successiva.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ITERI DI VALUTAZIONE DELLO SVILUPPO GLOBALE  a.s. 2019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8:00Z</dcterms:created>
  <dc:creator>OSPITE</dc:creator>
  <dc:description/>
  <dc:language>en-US</dc:language>
  <cp:lastModifiedBy/>
  <cp:lastPrinted>2018-01-16T16:58:00Z</cp:lastPrinted>
  <dcterms:modified xsi:type="dcterms:W3CDTF">2020-01-23T09:34:33Z</dcterms:modified>
  <cp:revision>8</cp:revision>
  <dc:subject/>
  <dc:title/>
</cp:coreProperties>
</file>