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18"/>
        <w:gridCol w:w="1842"/>
        <w:gridCol w:w="1489"/>
        <w:gridCol w:w="1270"/>
        <w:gridCol w:w="1905"/>
        <w:gridCol w:w="1027"/>
      </w:tblGrid>
      <w:tr>
        <w:trPr>
          <w:trHeight w:val="10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Nuclei fond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24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  <w:t>ESPRIMERSI E COMUNICA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  <w:t>Esprimersi e comunica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 ANN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deare e progett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semplici elaborati creativi ispirati allo studio della comunicazione visiv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Utilizza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in maniera consapevole gli strumenti e regole della rappresentazione visiv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Rielabora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in maniera creativa materiali di uso comun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Sceglie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le tecniche adeguate per realizzare prodotti visivi integrando più codici e  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I ANN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deare e progetta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elaborati creativi ricercando soluzioni originali, ispirate anche dallo studio dell’arte e dalla comunicazione visiv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Utilizza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consapevolment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gli strumenti e le tecniche (grafiche, pittoriche, plastiche) e le regole della rappresentazione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visiva 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Rielabor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Creativamente materiali di uso comune, immagini fotografiche, elementi iconici e visiv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Sceglie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le tecniche e i linguaggi più adeguati per realizzare prodotti visivi seguendo integrando più codici e facendo riferimento ad altre discipline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II ANN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deare 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Progett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Elaborati creativi ricercando soluzioni creative originali, ispirate anche dallo studio dell’arte e della comunicazione visiv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Utilizz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Consapevolmente, gli strumenti, le tecniche figurative (grafiche, pittoriche, e plastiche) e le regole della rappresentazione visiva creativa persona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Rielabor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Creativamente materiali di uso comune, elementi iconici  e visivi per produrre nuove immagin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Sceglie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e tecniche e i linguaggi più adeguati per realizzare prodotti visivi integrando più codici e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Con una precisa finalità operativa o comunicativa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realizza in maniera eccellente e completa elaborati personali e creativi, sulla base di un’ideazione e progettazione originale, applicando regole del linguaggio visivo. Sceglie in modo autonomo le tecniche e i linguaggi più adeguati per realizzare prodotti visivi, anche integrando linguaggi multimediali e facendo riferimento ad altre disciplin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Avanzat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</w:tr>
      <w:tr>
        <w:trPr>
          <w:trHeight w:val="90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L’alunno realizza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elaborati personali esaurienti e creativi, sulla base di un’ideazione e progettazione originale, applicando regole del linguaggio visivo. Sceglie in modo autonomo le tecniche e i linguaggi più adeguati per realizzare prodotti visivi, anche integrando linguaggi multimediali e facendo riferimento ad altre disciplin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Avanzat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realizza elaborati corretti, precisi, personali e creativi, sulla base di un’ideazione e progettazione originale, applicando le regole del linguaggio visivo: Sceglie in modo mediamente autonomo le tecniche e i linguaggi più adeguati per realizzare prodotti visivi, anche integrando linguaggi multimediali e facendo riferimento ad altre disciplin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Intermedi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2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L’alunno realizza i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maniera discreta e abbastanza corretta elaborati personali e creativi, sulla base di un’ideazione e progettazione originale, applicando le regole del linguaggio visivo: Sceglie  discretamente le tecniche e i linguaggi per realizzare prodotti visivi, anche integrando linguaggi multimediali, a volte facendo riferimento ad altre disciplin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termedi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2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realizza in maniera sufficiente ed essenziale elaborati personali e creativi, sulla base di un’ideazione e progettazione originale, applicando regole del linguaggio visivo. Sa utilizzare, se supportato dal docente, le tecniche e i linguaggi più adeguati per realizzare prodotti visivi, integrando a fatica i linguaggi multimediali e riferimenti di altre disciplin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Base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7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si esprime in maniera poco accurata  e piuttosto essenzia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izia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riesce a esprimersi e a comunicare solo se aiutato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izia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8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  <w:t xml:space="preserve">OSSERVARE E LEGGERE LE IMMAGINI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Padroneggia gli elementi principali del linguaggio visivo, legge e comprende i significati di immagini statiche e in movimento, di filmati audiovisivi e di prodotti multimedial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Analizza e descrive beni culturali, immagini statiche e multimediali, utilizzando il linguaggio appropriato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 ANN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Leggere e interpreta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un’immagine o un’opera d’arte individuando semplici significati simbolici espressivi e comunicativ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dividua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le principali tipologie dei beni artistici, culturali e ambientali del proprio territorio e extraeurope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mettendoli in relazione con alcuni elementi del contesto storico e cultura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Riconosce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i codici e le regole compositive presenti nelle opere d’arte e nelle immagini della comunicazione multimedia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I ANN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Leggere e interpret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un’immagine o un’opera d’arte con linguaggio verbale appropriato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individuando significati simbolici espressivi e comunicativ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Individua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principali tipologie dei beni artistici, culturali e ambientali del proprio territorio e extraeurope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mettendoli in relazione con alcuni elementi del contesto storico e cultura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Riconosce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i codici e le regole compositive presenti nelle opere d’arte e nelle immagini della comunicazione multimediale per individuarne la funzione simbolica, espressiva e comunicativa, di alcuni ambiti di appartenenza (arte, pubblicità, informazione, spettacolo, cinema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II ANN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Leggere e interpret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un’immagine o un’opera d’arte con linguaggio verbale appropriato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individuando significati simbolici espressivi e comunicativ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dividu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le principali tipologie dei beni artistici, culturali e ambientali del proprio territorio e extraeurope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mettendoli in relazione con  elementi del contesto storico e cultura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Riconosce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i codici e le regole compositive presenti nelle opere d’arte e nelle immagini della comunicazione multimedia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per individuarne la funzione simbolica, espressiva e comunicativa, nei diversi ambiti di appartenenza (arte, pubblicità, informazione, spettacolo, cinema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analizza e descrive in maniera approfondita i beni culturali, immagini statiche e multimediali, utilizzando un linguaggio appropriato e pertinente e ne comprende a fondo la funzione simbolica, espressiva e comunicativa, in relazione ai diversi ambiti di appartenenz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Avanzat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</w:tr>
      <w:tr>
        <w:trPr>
          <w:trHeight w:val="23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analizza e descrive in maniera completa i beni culturali, immagini statiche e multimediali, utilizzando un linguaggio appropriato e pertinente e ne comprende la funzione simbolica, espressiva e comunicativa, in relazione ai diversi ambiti di appartenenz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Avanzat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7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analizza e descrive in maniera accurata beni culturali, immagini statiche e multimediali, utilizzando un linguaggio soddisfacente e ne comprende la funzione simbolica, espressiva e comunicativa, in relazione ai diversi ambiti di appartenenz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termedi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</w:tr>
      <w:tr>
        <w:trPr>
          <w:trHeight w:val="18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analizza e descrive beni culturali, immagini statiche e multimediali, utilizzando un linguaggio abbastanza accurato  e ne comprende la funzione simbolica, espressiva e comunicativa, in relazione ai diversi ambiti di appartenenz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termedi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7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realizza e descrive in maniera essenziale beni culturali, immagini statiche e multimediali, utilizzando un linguaggio generico e non totalmente soddisfacente, comprende con difficoltà la funzione simbolica, espressiva e comunicativa delle immagini, in relazione ai diversi ambiti di appartenenz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Base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0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L’alunno riesce ad osservare e leggere le immagini in modo parziale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izia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riesce ad osservare e leggere le immagini solo se aiutato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izia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77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  <w:t>COMPRENDERE EAPPREZZARE LE OPERE  D’AR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Legge le opere più significative prodotte nell’arte antica, medioevale, moderna e contemporanea, sapendole collocare nei rispettivi contesti storici, culturali e ambiental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Riconosce gli elementi principali del patrimonio culturale, artistico e ambientale del proprio territorio ed è sensibile ai problemi della sua tutela e conservazione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Leggere e commenta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in maniera semplice un’opera d’arte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Possede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una conoscenza di base della produzione artistica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Conosce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le tipologie del patrimonio ambientale, storico artistico e museale del proprio territorio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Apprezzare e valorizza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i principali beni artistici e culturali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Leggere e comment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in maniera critica un’opera d’arte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Possede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una conoscenza delle linee fondamentali della produzione artistica, dei principali periodi storici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Conosce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le tipologie del patrimonio ambientale, storico artistico e museale del proprio territori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sapendone leggere i principali valori estetici, storici e sociali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Apprezzare e valorizza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i principali beni artistici e culturali, ipotizzando iniziali strategie di intervento per la tutela, la conservazione  e la valorizzazione dei beni culturali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Leggere e comment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in maniera critica un’opera d’arte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Possedere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una conoscenza delle linee fondamentali della produzione artistica, dei principali periodi storici del passato e dell’arte moderna e contemporanea, anche appartenenti a contesti cultural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diversi dal proprio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Conoscere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le tipologie del patrimonio ambientale, storico artistico e museale del proprio territorio sapendone leggere i  valori estetici, storici e sociali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Apprezzare e valorizz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principali beni artistici e culturali, ipotizzando strategie di intervento per la tutela, la conservazione  e la valorizzazione dei beni culturali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legge in modo approfondito e critico argomentando in maniera convincente le opere più significative prodotte nell’arte, sapendole collocare nei rispettivi contesti storici, culturali e ambientali. Sa riconoscere autonomamente gli elementi principali del patrimonio culturale, artistico e ambientale del proprio territorio ed è sensibile ai problemi della sua tutela e conservazion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Avanzat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</w:tr>
      <w:tr>
        <w:trPr>
          <w:trHeight w:val="352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legge in modo accurato e completo argomentando in maniera convincente le opere più significative prodotte nell’arte, sapendole collocare nei rispettivi contesti storici, culturali e ambientali. Sa riconoscere autonomamente gli elementi principali del patrimonio culturale, artistico e ambientale del proprio territorio ed è sensibile ai problemi della sua tutela e conservazion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Avanzat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7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legge in modo  abbastanza accurato e argomentando con proprie riflessioni le opere più significative prodotte nell’arte, sapendole collocare nei rispettivi contesti storici, culturali e ambientali.  Riesce a comprendere gli elementi principali del patrimonio culturale, artistico e ambientale del proprio territorio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Intermedi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</w:tr>
      <w:tr>
        <w:trPr>
          <w:trHeight w:val="21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legge le opere più significative prodotte nell’arte in modo  discreto, povero di particolari e di riflessioni collocandole nei rispettivi contesti storici, culturali e ambientali.  Riesce a comprendere gli elementi principali del patrimonio culturale, artistico e ambientale del proprio territorio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Intermedi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7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L’alunno legge in modo sufficiente, le opere più significative prodotte nell’arte, collocandole, con l’aiuto dell’insegnante nei rispettivi contesti storici, culturali e ambientali. Riesce a comprendere in maniera sufficiente gli elementi principali del patrimonio culturale, artistico e ambientale del proprio territorio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Base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4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leggere opere in modo parziale comprende in maniera approssimativa. Comprende gli elementi principali del patrimonio culturale solo se supportato dal docent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izia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L’alunno riesce a comprendere le informazioni  solo se aiutato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Inizia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/>
        <w:pBdr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widowControl/>
      <w:pBdr/>
      <w:suppressAutoHyphens w:val="tru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7" w:type="dxa"/>
      <w:jc w:val="left"/>
      <w:tblInd w:w="-57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20"/>
      <w:gridCol w:w="5257"/>
      <w:gridCol w:w="2176"/>
      <w:gridCol w:w="1174"/>
    </w:tblGrid>
    <w:tr>
      <w:trPr>
        <w:trHeight w:val="1057" w:hRule="atLeast"/>
      </w:trPr>
      <w:tc>
        <w:tcPr>
          <w:tcW w:w="102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Cambria" w:hAnsi="Cambria" w:eastAsia="Cambria" w:cs="Cambria"/>
              <w:b/>
              <w:b/>
              <w:bCs/>
              <w:sz w:val="18"/>
              <w:szCs w:val="18"/>
              <w:u w:val="single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  <w:u w:val="single"/>
            </w:rPr>
            <w:t xml:space="preserve">GRIGLIA PER LA VALUTAZIONE DELLA COMPETENZA DISCIPLINARE </w:t>
          </w:r>
        </w:p>
        <w:p>
          <w:pPr>
            <w:pStyle w:val="Normal"/>
            <w:spacing w:lineRule="auto" w:line="240" w:before="0" w:after="0"/>
            <w:rPr>
              <w:rFonts w:ascii="Cambria" w:hAnsi="Cambria" w:eastAsia="Cambria" w:cs="Cambria"/>
              <w:b/>
              <w:b/>
              <w:bCs/>
              <w:sz w:val="18"/>
              <w:szCs w:val="18"/>
              <w:u w:val="single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  <w:u w:val="single"/>
            </w:rPr>
            <w:t xml:space="preserve">RUBRICHE DI VALUTAZIONE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Cambria" w:hAnsi="Cambria" w:eastAsia="Cambria" w:cs="Cambria"/>
              <w:b/>
              <w:b/>
              <w:bCs/>
              <w:sz w:val="18"/>
              <w:szCs w:val="18"/>
              <w:u w:val="single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  <w:u w:val="single"/>
            </w:rPr>
            <w:t>ARTE E IMMAGIN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Cambria" w:hAnsi="Cambria" w:eastAsia="Cambria" w:cs="Cambria"/>
              <w:b/>
              <w:b/>
              <w:bCs/>
              <w:sz w:val="18"/>
              <w:szCs w:val="18"/>
              <w:u w:val="single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  <w:u w:val="single"/>
            </w:rPr>
            <w:t>Scuola secondaria di primo grado - Classi I   II   III</w:t>
          </w:r>
        </w:p>
      </w:tc>
    </w:tr>
    <w:tr>
      <w:trPr>
        <w:trHeight w:val="402" w:hRule="atLeast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9D9D9" w:val="clear"/>
        </w:tcPr>
        <w:p>
          <w:pPr>
            <w:pStyle w:val="Normal"/>
            <w:spacing w:lineRule="auto" w:line="240" w:before="0" w:after="0"/>
            <w:jc w:val="center"/>
            <w:rPr>
              <w:rFonts w:ascii="Cambria" w:hAnsi="Cambria" w:eastAsia="Cambria" w:cs="Cambria"/>
              <w:b/>
              <w:b/>
              <w:bCs/>
              <w:sz w:val="18"/>
              <w:szCs w:val="18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</w:rPr>
            <w:t>Competenze</w:t>
          </w:r>
        </w:p>
      </w:tc>
      <w:tc>
        <w:tcPr>
          <w:tcW w:w="525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9D9D9" w:val="clear"/>
        </w:tcPr>
        <w:p>
          <w:pPr>
            <w:pStyle w:val="Normal"/>
            <w:spacing w:lineRule="auto" w:line="240" w:before="0" w:after="0"/>
            <w:rPr>
              <w:rFonts w:ascii="Cambria" w:hAnsi="Cambria" w:eastAsia="Cambria" w:cs="Cambria"/>
              <w:b/>
              <w:b/>
              <w:bCs/>
              <w:sz w:val="18"/>
              <w:szCs w:val="18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</w:rPr>
            <w:t>Obiettivi di apprendimento</w:t>
          </w:r>
        </w:p>
      </w:tc>
      <w:tc>
        <w:tcPr>
          <w:tcW w:w="2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9D9D9" w:val="clear"/>
        </w:tcPr>
        <w:p>
          <w:pPr>
            <w:pStyle w:val="Normal"/>
            <w:spacing w:lineRule="auto" w:line="240" w:before="0" w:after="0"/>
            <w:jc w:val="center"/>
            <w:rPr>
              <w:rFonts w:ascii="Cambria" w:hAnsi="Cambria" w:eastAsia="Cambria" w:cs="Cambria"/>
              <w:b/>
              <w:b/>
              <w:bCs/>
              <w:sz w:val="18"/>
              <w:szCs w:val="18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</w:rPr>
            <w:t xml:space="preserve">Descrittori </w:t>
          </w:r>
        </w:p>
      </w:tc>
      <w:tc>
        <w:tcPr>
          <w:tcW w:w="1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spacing w:lineRule="auto" w:line="240" w:before="0" w:after="0"/>
            <w:jc w:val="center"/>
            <w:rPr>
              <w:rFonts w:ascii="Cambria" w:hAnsi="Cambria" w:eastAsia="Cambria" w:cs="Cambria"/>
              <w:b/>
              <w:b/>
              <w:bCs/>
              <w:sz w:val="18"/>
              <w:szCs w:val="18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</w:rPr>
            <w:t>Livell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Cambria" w:hAnsi="Cambria" w:eastAsia="Cambria" w:cs="Cambria"/>
              <w:b/>
              <w:b/>
              <w:bCs/>
              <w:sz w:val="18"/>
              <w:szCs w:val="18"/>
            </w:rPr>
          </w:pPr>
          <w:r>
            <w:rPr>
              <w:rFonts w:eastAsia="Cambria" w:cs="Cambria" w:ascii="Cambria" w:hAnsi="Cambria"/>
              <w:b/>
              <w:bCs/>
              <w:sz w:val="18"/>
              <w:szCs w:val="18"/>
            </w:rPr>
            <w:t>voto</w:t>
          </w:r>
        </w:p>
      </w:tc>
    </w:tr>
  </w:tbl>
  <w:p>
    <w:pPr>
      <w:pStyle w:val="Intestazioneepidipagina"/>
      <w:widowControl/>
      <w:pBdr/>
      <w:suppressAutoHyphens w:val="tru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suppressAutoHyphens w:val="true"/>
      <w:bidi w:val="0"/>
    </w:pPr>
    <w:rPr>
      <w:rFonts w:ascii="Helvetica;Arial" w:hAnsi="Helvetica;Arial" w:eastAsia="Arial Unicode MS" w:cs="Arial Unicode MS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7:29:00Z</dcterms:created>
  <dc:creator>Debora</dc:creator>
  <dc:description/>
  <dc:language>en-US</dc:language>
  <cp:lastModifiedBy/>
  <dcterms:modified xsi:type="dcterms:W3CDTF">2020-01-23T17:17:33Z</dcterms:modified>
  <cp:revision>3</cp:revision>
  <dc:subject/>
  <dc:title/>
</cp:coreProperties>
</file>