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7" w:type="dxa"/>
        <w:jc w:val="left"/>
        <w:tblInd w:w="-146" w:type="dxa"/>
        <w:tblLayout w:type="fixed"/>
        <w:tblCellMar>
          <w:top w:w="41" w:type="dxa"/>
          <w:left w:w="68" w:type="dxa"/>
          <w:bottom w:w="0" w:type="dxa"/>
          <w:right w:w="18" w:type="dxa"/>
        </w:tblCellMar>
      </w:tblPr>
      <w:tblGrid>
        <w:gridCol w:w="1784"/>
        <w:gridCol w:w="1742"/>
        <w:gridCol w:w="2071"/>
        <w:gridCol w:w="2621"/>
        <w:gridCol w:w="1609"/>
      </w:tblGrid>
      <w:tr>
        <w:trPr>
          <w:trHeight w:val="50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8931D" w:val="clear"/>
            <w:vAlign w:val="center"/>
          </w:tcPr>
          <w:p>
            <w:pPr>
              <w:pStyle w:val="Normal"/>
              <w:spacing w:lineRule="auto" w:line="254" w:before="0" w:after="0"/>
              <w:ind w:left="58" w:right="0" w:hanging="0"/>
              <w:jc w:val="left"/>
              <w:rPr/>
            </w:pPr>
            <w:r>
              <w:rPr>
                <w:b/>
                <w:sz w:val="22"/>
              </w:rPr>
              <w:t>Nuclei tematici</w:t>
            </w:r>
            <w:r>
              <w:rPr>
                <w:b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8931D" w:val="clear"/>
            <w:vAlign w:val="center"/>
          </w:tcPr>
          <w:p>
            <w:pPr>
              <w:pStyle w:val="Normal"/>
              <w:spacing w:lineRule="auto" w:line="254" w:before="0" w:after="0"/>
              <w:ind w:left="58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etenz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8931D" w:val="clear"/>
          </w:tcPr>
          <w:p>
            <w:pPr>
              <w:pStyle w:val="Normal"/>
              <w:spacing w:lineRule="auto" w:line="254" w:before="0" w:after="0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iettivo di apprendiment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8931D" w:val="clear"/>
            <w:vAlign w:val="center"/>
          </w:tcPr>
          <w:p>
            <w:pPr>
              <w:pStyle w:val="Normal"/>
              <w:spacing w:lineRule="auto" w:line="254" w:before="0" w:after="0"/>
              <w:ind w:left="0" w:right="5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ttori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31D" w:val="clear"/>
            <w:vAlign w:val="center"/>
          </w:tcPr>
          <w:p>
            <w:pPr>
              <w:pStyle w:val="Normal"/>
              <w:spacing w:lineRule="auto" w:line="254" w:before="0" w:after="0"/>
              <w:ind w:left="7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Voto </w:t>
            </w:r>
          </w:p>
        </w:tc>
      </w:tr>
      <w:tr>
        <w:trPr>
          <w:trHeight w:val="1498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/>
            </w:pPr>
            <w:r>
              <w:rPr/>
            </w:r>
          </w:p>
          <w:tbl>
            <w:tblPr>
              <w:tblW w:w="1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8"/>
            </w:tblGrid>
            <w:tr>
              <w:trPr>
                <w:trHeight w:val="659" w:hRule="atLeast"/>
              </w:trPr>
              <w:tc>
                <w:tcPr>
                  <w:tcW w:w="16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3"/>
                      <w:szCs w:val="23"/>
                    </w:rPr>
                    <w:t>Strumenti concettuali e organizzazione delle informazioni</w:t>
                  </w:r>
                </w:p>
              </w:tc>
            </w:tr>
          </w:tbl>
          <w:p>
            <w:pPr>
              <w:pStyle w:val="Normal"/>
              <w:spacing w:lineRule="auto" w:line="254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va relazioni tra fatti, fenomeni, situazioni, società, idee.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za le conoscenze in mappe, schemi, grafici, tabelle, linee del tempo.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-Operare con i concetti temporali per costruire quadri di civiltà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-Comprendere le trasformazioni che avvengono nel tempo</w:t>
            </w:r>
          </w:p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-Conoscere aspetti dei processi storici italiani, europei, mondiali</w:t>
            </w:r>
          </w:p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-Individuare le radici storiche della realtà locale in relazione a realtà più vaste</w:t>
            </w:r>
          </w:p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-Utilizzare le conoscenze apprese per comprendere problemi ecologici, interculturali e di convivenza civile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osce ed organizza informazioni e concetti in modo:</w:t>
            </w:r>
          </w:p>
        </w:tc>
      </w:tr>
      <w:tr>
        <w:trPr>
          <w:trHeight w:val="3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Personale, approfondito e critic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4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Dettagliato, personale e autonom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79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Sicuro e autonom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Abbastanza sicur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Essenzial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491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Insicuro e imprecis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Confuso e inadegua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so delle fonti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ziona vari tipi di fonte storica.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ava informazioni da una o più fonti.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-Usare fonti di tipo diverso per approfondire temi storici specifi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-Usare autonomamente i documenti riconducendoli al giusto contesto storico-cultura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-Utilizzare documenti storici ai fini della produzione scritta e orale</w:t>
            </w:r>
          </w:p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4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conosce e utilizza le fonti in modo:</w:t>
            </w:r>
          </w:p>
        </w:tc>
      </w:tr>
      <w:tr>
        <w:trPr>
          <w:trHeight w:val="49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Consapevole e funzionale alle richiest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4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Disinvolto e sicur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Corret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Abbastanza corret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9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Essenzial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Parziale e limita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Confuso e carent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Produzione scritta e orale</w:t>
            </w:r>
            <w:r>
              <w:rPr/>
              <w:t xml:space="preserve"> 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ziona con linguaggio specifico, esponendo le conoscenze storiche acquisite, relativamente alle epoche storiche studiate e al patrimonio culturale ad esse attinenti.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-Produrre testi di diversa complessità utilizzando anche fonti di informazione manualistica e digital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-Utilizzare un lessico appropriato al contesto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-Esporre in modo strutturato, presentando contenuti anche articolati e dimostrando di saperli collocare in un corretto quadro di civilt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-Utilizzare i supporti digitali per schemi, sintesi, questionari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"/>
              <w:ind w:left="0" w:right="0" w:hanging="0"/>
              <w:jc w:val="left"/>
              <w:rPr/>
            </w:pPr>
            <w:r>
              <w:rPr/>
              <w:t>S</w:t>
            </w:r>
            <w:r>
              <w:rPr>
                <w:b/>
                <w:sz w:val="18"/>
              </w:rPr>
              <w:t xml:space="preserve">i esprime in modo: </w:t>
            </w:r>
          </w:p>
          <w:p>
            <w:pPr>
              <w:pStyle w:val="Normal"/>
              <w:spacing w:lineRule="auto" w:line="254" w:before="0" w:after="0"/>
              <w:ind w:left="27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617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Consapevole e funzionale al contesto, con un lessico personale, ricco e articolato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19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Sicuro ed efficace, con un lessico ricco e specific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1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Corretto e coerente, con un lessico pertinent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Generalmente corretto e chiaro , con un lessico adeguato al contes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19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Semplice, con un lessico generico ed elementar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0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Impreciso e incompleto, con un lessico non adegua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2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Stentato e insicuro, con un  lessico povero e inadegua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99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pacing w:lineRule="auto" w:line="240"/>
              <w:ind w:left="136" w:right="0" w:hanging="10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 xml:space="preserve">Conoscenza degli eventi storici </w:t>
            </w:r>
          </w:p>
          <w:p>
            <w:pPr>
              <w:pStyle w:val="Normal"/>
              <w:tabs>
                <w:tab w:val="clear" w:pos="708"/>
                <w:tab w:val="left" w:pos="4280" w:leader="none"/>
              </w:tabs>
              <w:spacing w:lineRule="auto" w:line="240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80" w:leader="none"/>
              </w:tabs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pacing w:lineRule="auto" w:line="240" w:before="0" w:after="12"/>
              <w:ind w:left="136" w:righ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 conoscenze storiche relativamente alle epoche studiate e al patrimonio culturale ad esse attinenti.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omprendere aspetti e strutture dei processi storici</w:t>
            </w:r>
          </w:p>
          <w:p>
            <w:pPr>
              <w:pStyle w:val="Normal"/>
              <w:tabs>
                <w:tab w:val="clear" w:pos="708"/>
                <w:tab w:val="left" w:pos="4280" w:leader="none"/>
              </w:tabs>
              <w:spacing w:lineRule="auto" w:line="240" w:before="0" w:after="12"/>
              <w:ind w:left="136" w:right="0" w:hanging="10"/>
              <w:rPr/>
            </w:pPr>
            <w:r>
              <w:rPr>
                <w:sz w:val="18"/>
                <w:szCs w:val="18"/>
              </w:rPr>
              <w:t xml:space="preserve">  – </w:t>
            </w:r>
            <w:r>
              <w:rPr>
                <w:sz w:val="18"/>
                <w:szCs w:val="18"/>
              </w:rPr>
              <w:t>Conoscere il patrimonio culturale collegato con i temi affrontati.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omprende e conosce aspetti e processi storici in modo: </w:t>
            </w:r>
          </w:p>
          <w:p>
            <w:pPr>
              <w:pStyle w:val="Normal"/>
              <w:spacing w:lineRule="auto" w:line="254" w:before="0" w:after="0"/>
              <w:ind w:left="1" w:right="0" w:hanging="0"/>
              <w:jc w:val="left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Personale, approfondito e critic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54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Dettagliato, personale e autonom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Sicuro e autonom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57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Abbastanza sicur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Essenzial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Insicuro e imprecis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57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Confuso e inadegua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4280" w:leader="none"/>
        </w:tabs>
        <w:spacing w:before="0" w:after="12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>Rubrica di valutazione di Storia Secondaria I Grado a.s. 2019-202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 w:before="0" w:after="12"/>
      <w:ind w:left="10" w:right="0" w:hanging="10"/>
      <w:jc w:val="both"/>
    </w:pPr>
    <w:rPr>
      <w:rFonts w:ascii="Garamond" w:hAnsi="Garamond" w:eastAsia="Garamond" w:cs="Garamond"/>
      <w:color w:val="000000"/>
      <w:sz w:val="24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eastAsia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Garamond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18:00Z</dcterms:created>
  <dc:creator>GABRIELLA VETRI</dc:creator>
  <dc:description/>
  <dc:language>en-US</dc:language>
  <cp:lastModifiedBy/>
  <dcterms:modified xsi:type="dcterms:W3CDTF">2020-01-23T09:33:56Z</dcterms:modified>
  <cp:revision>9</cp:revision>
  <dc:subject/>
  <dc:title/>
</cp:coreProperties>
</file>