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402"/>
        <w:gridCol w:w="3810"/>
        <w:gridCol w:w="3561"/>
        <w:gridCol w:w="2845"/>
      </w:tblGrid>
      <w:tr>
        <w:trPr>
          <w:trHeight w:val="328" w:hRule="atLeast"/>
        </w:trPr>
        <w:tc>
          <w:tcPr>
            <w:tcW w:w="15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 DI VALUTAZIONE DISCIPLINARE SCUOLA SECONDARIA DI PRIMO GRADO (SCIENZE MOTORIE E SPORTIVE)</w:t>
            </w:r>
          </w:p>
        </w:tc>
      </w:tr>
      <w:tr>
        <w:trPr>
          <w:trHeight w:val="65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BI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 CORPO E LA SUA RELAZIONE NEL TEMPO E NELLO SPAZ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 LINGUAGGIO DEL CORPO COME MODALITÀ COMUNICATIVO-ESPRESSIVA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 GIOCO, LO SPORT, LE REGOLE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 FAIR PLA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UTE E BENESSERE, SICUREZZA E PREVENZIONE</w:t>
            </w:r>
          </w:p>
        </w:tc>
      </w:tr>
      <w:tr>
        <w:trPr>
          <w:trHeight w:val="65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TTO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ORDINARSI NELLO SPAZIO E NEL TEMPO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ZZAZIONE DELLE CONDOTTE MOTORI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OSCENZA E RISPETTO DELLE REGOLE FONDAMENTALI NELLE DINAMICHE DI GIOCO E DI SPORT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ONOSCIMENTO CRITERI DI SICUREZZA E COMPORTAMENTI CORRETTI PER LA SALUTE</w:t>
            </w:r>
          </w:p>
        </w:tc>
      </w:tr>
      <w:tr>
        <w:trPr>
          <w:trHeight w:val="17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inadeguato delle abilità motorie acquisite per adattare il movimento a situazioni elementari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inadeguato degli aspetti comunicativo-relazionali del linguaggio motorio per comunicare stati d’animo ed idee, per decodificare gesti di compagni e avversari e gesti arbitrali  di giochi sportivi non codificati; le attività proposte non vengono personalizzate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onoscenza inadeguata dei termini specifici, delle regole principali e delle tecniche di base dei giochi praticati, anche se guidato non applica le norme del fair play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di stili di vita inadeguati, inadeguata capacità di assumersi responsabilità e impegnarsi, non rispetta criteri base di sicurezza.</w:t>
            </w:r>
          </w:p>
        </w:tc>
      </w:tr>
      <w:tr>
        <w:trPr>
          <w:trHeight w:val="17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tilizzo poco adeguato delle abilità motorie acquisite per adattare il movimento a situazioni elementari.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poco adeguato degli aspetti comunicativo-relazionali del linguaggio motorio per comunicare stati d’animo ed idee, per decodificare gesti di compagni e avversari e gesti arbitrali  di giochi sportivi non codificati; le attività proposte non vengono personalizzate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onoscenza parziale dei termini specifici, delle regole principali e delle tecniche di base dei giochi praticati, anche se guidato non sempre applica le norme del fair play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di stili di vita poco adeguati, poco adeguata la capacità di assumersi responsabilità e impegnarsi, non sempre rispetta criteri base di sicurezza.</w:t>
            </w:r>
          </w:p>
        </w:tc>
      </w:tr>
      <w:tr>
        <w:trPr>
          <w:trHeight w:val="17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tilizzo essenziale, ma con qualche incertezza delle abilità motorie acquisite per adattare il movimento a situazioni elementari.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essenziale, con qualche incertezza, degli aspetti comunicativo-relazionali del linguaggio motorio per comunicare stati d’animo ed idee, per decodificare gesti di compagni e avversari e gesti arbitrali di giochi sportivi non codificati; le attività proposte non vengono personalizzate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onoscenza essenziale dei termini specifici, delle regole principali e delle tecniche di base dei giochi praticati, se guidato applica le norme del fair play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di stili di vita corretti, essenziale capacità di assumersi responsabilità e impegnarsi, rispetta criteri base di sicurezza.</w:t>
            </w:r>
          </w:p>
        </w:tc>
      </w:tr>
      <w:tr>
        <w:trPr>
          <w:trHeight w:val="17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tilizzo sostanzialmente corretto delle abilità motorie acquisite per adattare il movimento a situazioni strutturate.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tilizzo sostanzialmente corretto degli aspetti comunicativo-relazionali del linguaggio motorio per comunicare stati d’animo, idee ed emozioni, per decodificare gesti di compagni e avversari e gesti arbitrali  di giochi sportivi semplificati e per personalizzare qualche attività proposta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onoscenza sostanzialmente corretta dei termini specifici, delle regole e applicazione delle tecniche delle varie discipline sportive praticate, mostrando fair play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di stili di vita sostanzialmente corretti, capacità sostanzialmente adeguata di assumersi responsabilità e impegnarsi, rispetta criteri base di sicurezza.</w:t>
            </w:r>
          </w:p>
        </w:tc>
      </w:tr>
      <w:tr>
        <w:trPr>
          <w:trHeight w:val="17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corretto ed adeguato delle abilità motorie acquisite per adattare il movimento a situazioni strutturate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tilizzo corretto ed adeguato degli aspetti comunicativo-relazionali del linguaggio motorio per comunicare stati d’animo, idee ed emozioni, per decodificare gesti di compagni e avversari e gesti arbitrali di giochi sportivi semplificati e per personalizzare alcune attività proposte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onoscenza corretta e adeguata dei termini specifici, delle regole e applicazione delle tecniche delle varie discipline sportive praticate, mostrando fair play ed un atteggiamento propositivo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di stili di vita corretti e adeguati, capacità di assumersi responsabilità e impegnarsi, rispetta criteri base di sicurezza.</w:t>
            </w:r>
          </w:p>
        </w:tc>
      </w:tr>
      <w:tr>
        <w:trPr>
          <w:trHeight w:val="154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preciso ed autonomo delle abilità motorie acquisite per adattare il movimento a situazioni complesse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preciso ed autonomo degli aspetti comunicativo-relazionali del linguaggio motorio per comunicare stati d’animo, idee ed emozioni, per decodificare gesti di compagni e avversari e gesti arbitrali  di giochi sportivi codificati e per personalizzare diverse attività proposte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onoscenze teoriche precise con capacità di collegamenti interdisciplinari, delle regole di più sport mostrando più abilità tecniche e tattiche, con autocontrollo e collaborando con i compagni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di stili di vita precisi, capacità autonoma di assumersi responsabilità e impegnarsi, rispetta criteri base di sicurezza per sé e per gli altri.</w:t>
            </w:r>
          </w:p>
        </w:tc>
      </w:tr>
      <w:tr>
        <w:trPr>
          <w:trHeight w:val="154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tilizzo eccellente e completamente autonomo delle abilità motorie acquisite per adattare il movimento a situazioni complesse.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eccellente e autonomo degli aspetti comunicativo-relazionali del linguaggio motorio per comunicare stati d’animo, idee ed emozioni, per decodificare gesti di compagni e avversari e gesti arbitrali di giochi sportivi codificati e per personalizzare qualsiasi attività proposta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Conoscenze teoriche eccellenti con capacità di rielaborazione personale,  delle regole di più sport mostrando più abilità tecniche e tattiche, con autocontrollo e collaborando con compagni e docent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tilizzo di stili di vita sani, eccellente capacità di assumersi responsabilità e impegnarsi autonomamente, rispetta in modo preciso criteri base di sicurezza per sé e per gli altri.</w:t>
            </w:r>
          </w:p>
        </w:tc>
      </w:tr>
    </w:tbl>
    <w:p>
      <w:pPr>
        <w:pStyle w:val="Normal"/>
        <w:spacing w:before="0" w:after="200"/>
        <w:ind w:left="-993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</w:rPr>
      <w:t>CRITERI DI VALUTAZIONE DISCIPLINARE SCUOLA SECONDARIA DI PRIMO GRADO A.S. 2019-2020</w:t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3:43:00Z</dcterms:created>
  <dc:creator>OSPITE</dc:creator>
  <dc:description/>
  <dc:language>en-US</dc:language>
  <cp:lastModifiedBy/>
  <cp:lastPrinted>2018-02-08T14:05:00Z</cp:lastPrinted>
  <dcterms:modified xsi:type="dcterms:W3CDTF">2020-01-23T09:35:07Z</dcterms:modified>
  <cp:revision>3</cp:revision>
  <dc:subject/>
  <dc:title/>
</cp:coreProperties>
</file>