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1"/>
        <w:gridCol w:w="2401"/>
        <w:gridCol w:w="2871"/>
        <w:gridCol w:w="3243"/>
      </w:tblGrid>
      <w:tr>
        <w:trPr/>
        <w:tc>
          <w:tcPr>
            <w:tcW w:w="1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 DI VALUTAZIONE DISCIPLINARE SCUOLA SECONDARIA DI PRIMO GRADO</w:t>
            </w:r>
          </w:p>
        </w:tc>
      </w:tr>
      <w:tr>
        <w:trPr>
          <w:trHeight w:val="8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TTOR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PPRENDIMENTO E APPLICAZION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ALISI E RIELABOR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ILITA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NGUISTICHE , ESPRESSIVE, TECNICHE DI COMUNIC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ZIONE E ATTEGGIAMENT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BIT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CONOSCENZE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COMPRENSIONE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ESPOSIZIONE E ARGOMENTAZIONE-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ECIPAZIO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noscenze carenti e gravemente lacunose; incapacità di applicare autonomamente ed efficacemente tecniche e strument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alisi e  rielaborazione disorganiche e frammentarie; limitata comprension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sposizione stentata  e insicura con lessico povero e inadeguato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mpegno discontinuo, collaborazione limitata e scarsa partecipazione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noscenze parziali e superficiali, difficoltà ad  applicare autonomamente strumenti e tecniche  e strument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Rielaborazione insicura, imprecisione nell’analisi e comprensione difficoltos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sposizione insicura, incompleta e imprecisa, uso della terminologia non adeguat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Impegno incostante, collaborazione e partecipazione poco attive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Conoscenze di base essenziali, adeguate ma non complete. Uso di strumenti e tecniche complessivamente accettabile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alisi e rielaborazione imprecisa, comprensione essenzial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sposizione semplice, non sempre sicura, uso di una  terminologia generica ed elementare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mpegno superficiale e partecipazione discontinua. Interazione parzialmente collaborativa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noscenze complessivamente adeguate, chiare e complete e uso corretto di strumenti e tecnich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alisi e rielaborazione autonoma e generalmente corrett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municazione efficace. Esposizione chiara e lessico pertinente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mpegno adeguato e costante. Interazione corretta con adulti e coetanei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noscenze sicure e complete. Uso corretto e consapevole di strumenti e tecnich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Analisi e rielaborazione autonome e complete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Esposizione fluida e sicura, buona capacità di argomentazione con una terminologia corretta e pertinente 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tteggiamento responsabile, disponibile e collaborativo con adulti e coetanei. Partecipazione e impegno costanti e attivi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noscenze complete ricche e precise, rielaborate in modo personale. Uso disinvolto e sicuro di  strumenti e tecnich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nalisi sicura e precisa, rielaborazione personale   e originale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sposizione fluida,  organica ed efficace; utilizzo consapevole  della terminologia specifica; capacità di argomentazione sicura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tteggiamento responsabile, maturo e sicuro delle proprie capacità. Interazione costruttiva ed efficace con adulti e coetanei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noscenze ampie e approfondite, rielaborate in modo critico e personale. Piena padronanza nell’uso di strumenti e tecnich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ffettua analisi con disinvoltura e spirito critico, rielabora  con spunti vivaci e personal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Esposizione chiara, fluida ed efficace;  capacità di argomentazione sicura, autonoma e originale;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tteggiamento molto maturo, collaborativo e responsabile. Piena autonomia e  interazione costruttiva con adulti e coetanei.</w:t>
            </w:r>
          </w:p>
        </w:tc>
      </w:tr>
    </w:tbl>
    <w:p>
      <w:pPr>
        <w:pStyle w:val="Normal"/>
        <w:spacing w:before="0" w:after="200"/>
        <w:ind w:left="-993" w:righ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</w:rPr>
      <w:t>CRITERI DI VALUTAZIONE DISCIPLINARE SCUOLA SECONDARIA DI PRIMO GRADO A.S. 2019-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6:50:00Z</dcterms:created>
  <dc:creator>OSPITE</dc:creator>
  <dc:description/>
  <dc:language>en-US</dc:language>
  <cp:lastModifiedBy/>
  <cp:lastPrinted>2018-02-08T14:05:00Z</cp:lastPrinted>
  <dcterms:modified xsi:type="dcterms:W3CDTF">2020-01-23T09:29:43Z</dcterms:modified>
  <cp:revision>4</cp:revision>
  <dc:subject/>
  <dc:title/>
</cp:coreProperties>
</file>