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left"/>
        <w:tblInd w:w="-436" w:type="dxa"/>
        <w:tblLayout w:type="fixed"/>
        <w:tblCellMar>
          <w:top w:w="41" w:type="dxa"/>
          <w:left w:w="68" w:type="dxa"/>
          <w:bottom w:w="0" w:type="dxa"/>
          <w:right w:w="18" w:type="dxa"/>
        </w:tblCellMar>
      </w:tblPr>
      <w:tblGrid>
        <w:gridCol w:w="1705"/>
        <w:gridCol w:w="2244"/>
        <w:gridCol w:w="2926"/>
        <w:gridCol w:w="2640"/>
        <w:gridCol w:w="1127"/>
      </w:tblGrid>
      <w:tr>
        <w:trPr>
          <w:trHeight w:val="50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58" w:right="0" w:hanging="0"/>
              <w:jc w:val="left"/>
              <w:rPr/>
            </w:pPr>
            <w:r>
              <w:rPr>
                <w:b/>
                <w:sz w:val="22"/>
              </w:rPr>
              <w:t>Nuclei tematici</w:t>
            </w:r>
            <w:r>
              <w:rPr>
                <w:b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58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enz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</w:tcPr>
          <w:p>
            <w:pPr>
              <w:pStyle w:val="Normal"/>
              <w:spacing w:lineRule="auto" w:line="254" w:before="0" w:after="0"/>
              <w:ind w:left="0"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ttivo di apprendiment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0" w:right="5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ttori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931D" w:val="clear"/>
            <w:vAlign w:val="center"/>
          </w:tcPr>
          <w:p>
            <w:pPr>
              <w:pStyle w:val="Normal"/>
              <w:spacing w:lineRule="auto" w:line="254" w:before="0" w:after="0"/>
              <w:ind w:left="7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Voto </w:t>
            </w:r>
          </w:p>
        </w:tc>
      </w:tr>
      <w:tr>
        <w:trPr>
          <w:trHeight w:val="647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0" w:right="90" w:hanging="1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pacing w:before="0" w:after="120"/>
              <w:ind w:left="10" w:right="90" w:hanging="1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spacing w:before="0" w:after="120"/>
              <w:ind w:left="10" w:right="90" w:hanging="1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RIENTAMENTO NELLO SPAZIO</w:t>
            </w:r>
          </w:p>
          <w:p>
            <w:pPr>
              <w:pStyle w:val="Normal"/>
              <w:spacing w:before="0" w:after="120"/>
              <w:ind w:left="10" w:right="90" w:hanging="1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 xml:space="preserve">E </w:t>
            </w:r>
          </w:p>
          <w:p>
            <w:pPr>
              <w:pStyle w:val="Normal"/>
              <w:spacing w:before="0" w:after="120"/>
              <w:ind w:left="10" w:right="90" w:hanging="1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LLE CARTE GEOGRAFICHE</w:t>
            </w:r>
          </w:p>
          <w:p>
            <w:pPr>
              <w:pStyle w:val="Normal"/>
              <w:spacing w:before="0" w:after="12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Orientarsi sulle carte in base ai punti cardinali e ai punti di riferimento fissi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Garamond" w:cs="Garamond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sz w:val="20"/>
                <w:szCs w:val="20"/>
              </w:rPr>
              <w:t xml:space="preserve">Orientarsi su realtà territoriali lontane avvalendosi anche di programmi multimediali e visualizzazioni dall’alto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Garamond" w:cs="Garamond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  <w:sz w:val="20"/>
                <w:szCs w:val="20"/>
              </w:rPr>
              <w:t xml:space="preserve">Individuare nella complessità territoriale i più evidenti collegamenti spaziali e ambientali: interdipendenza di fatti e fenomeni e rapporti fra elementi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Ricavare  dall’osservazione  diretta e indiretta  informazioni sugli elementi  del paesaggio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Stabilire relazioni tra  l’ambiente geografico, i  fattori climatici, le risorse e  gli interventi dell’uomo 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Conoscere e utilizzare i  sistemi di riferimento  spaziale (punti cardinali,  coordinate geografiche…) 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Orientarsi nella propria  realtà geografica anche in relazione a realtà geografiche  lontane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-Progettare uno  spostamento orientandosi su  carte geografiche e carte  stradali 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Ricavare informazioni dalla  lettura di carte, foto aeree e  satellitari e altri strumenti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 orienta nello spazio e sulle carte in modo: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, sicuro e con piena padronanz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e sicur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uro e autonom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stanza sicur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zial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curo e imprecis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503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uso e inadegua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LINGUAGGI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ELL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GEO-GRAFICITÀ</w:t>
            </w:r>
          </w:p>
          <w:p>
            <w:pPr>
              <w:pStyle w:val="Normal"/>
              <w:snapToGrid w:val="false"/>
              <w:spacing w:before="0" w:after="12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Leggere e interpretare vari tipi di carte geografiche, utilizzando scala di riduzione, coordinate geografiche, simbologia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Utilizzare strumenti tradizionali ( cartine, grafici, immagini,…) e innovativi ( LIM) per comprendere, comunicare fatti e fenomeni territoriali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Conoscere e utilizzare un lessico specifico e appropriato 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ecodificare e usare un  linguaggio 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cifico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/>
            </w:pP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Esporre in modo coerente  aiutandosi con gli strumenti  della disciplina (carte  geografiche, grafici…) 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/>
            </w:pP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Leggere carte geografiche,  politiche, tematiche,  distinguendole anche in base  alla scala  di riduzione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-Utilizzare gli strumenti della  disciplina per comprendere,  comunicare, rappresentare  fatti e fenomeni  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Utilizzare i supporti digitali  per individuare realtà e  fenomeni geografici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osce e utilizza il lessico in modo: </w:t>
            </w:r>
          </w:p>
        </w:tc>
      </w:tr>
      <w:tr>
        <w:trPr>
          <w:trHeight w:val="49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apevole e funzionale alle richies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involto e sicur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stanza corret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zial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e e limita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uso e caren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AESAGGIO</w:t>
            </w:r>
          </w:p>
          <w:p>
            <w:pPr>
              <w:pStyle w:val="Normal"/>
              <w:spacing w:before="0" w:after="12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4" w:right="153" w:hanging="1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Riconoscere e confrontare alcuni caratteri dei paesaggi, italiani, europei e mondiali, anche in relazione alla loro evoluzione nel tempo.</w:t>
            </w:r>
          </w:p>
          <w:p>
            <w:pPr>
              <w:pStyle w:val="Normal"/>
              <w:spacing w:before="0" w:after="12"/>
              <w:ind w:left="214" w:right="153" w:hanging="1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Conoscere temi e problemi di tutela del paesaggio come patrimonio naturale e  culturale e progettare azioni di valorizzazione.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Analizzare e conoscere  ambienti</w:t>
            </w:r>
          </w:p>
          <w:p>
            <w:pPr>
              <w:pStyle w:val="Normal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 </w:t>
            </w:r>
            <w:r>
              <w:rPr>
                <w:rFonts w:cs="Garamond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-Individuare le caratteristiche  dei paesaggi naturali e  antropici italiani  europei ed extraeuropei e  le loro trasformazioni nel  tempo  </w:t>
            </w:r>
          </w:p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Conoscere i problemi  ambientali italiani ed  europei, extraeuropei individuando le aree  di maggiore criticità</w:t>
            </w:r>
          </w:p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rogettare azioni di valorizzazione del paesaggio e  modelli si sviluppo sostenibile</w:t>
            </w:r>
          </w:p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12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2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  e organizza le informazioni in modo:</w:t>
            </w:r>
          </w:p>
          <w:p>
            <w:pPr>
              <w:pStyle w:val="Normal"/>
              <w:spacing w:lineRule="auto" w:line="254" w:before="0" w:after="0"/>
              <w:ind w:left="27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apevole e funzionale al contesto, con un lessico personale, ricco e articolato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19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uro ed efficace, con un lessico ricco e specific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o e coerente, con un lessico pertinent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mente corretto e chiaro , con un lessico adeguato al contes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19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plice, con un lessico generico ed elementar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ciso e incompleto, con un lessico non adegua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ntato e insicuro, con un  lessico povero e inadegua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0" w:righ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REGION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ISTE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RRITORIALE</w:t>
            </w:r>
          </w:p>
          <w:p>
            <w:pPr>
              <w:pStyle w:val="Normal"/>
              <w:tabs>
                <w:tab w:val="clear" w:pos="708"/>
                <w:tab w:val="left" w:pos="4280" w:leader="none"/>
              </w:tabs>
              <w:spacing w:lineRule="auto" w:line="240" w:before="0" w:after="12"/>
              <w:ind w:left="136" w:right="0" w:hanging="1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solidare il concetto di regione geografica (fisica, climatica, storica, economica) applicandolo all’Italia, all’Europa e agli altri continenti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viduare e utilizzare  modelli interpretativi di assetti territoriali dei principali Paesi europei e degli altri continenti, anche in relazione alla loro evoluzione storico-politico-economica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ettare itinerari di viagg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"/>
              <w:ind w:left="360" w:right="0" w:hanging="36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viduare e mettere in relazione in modo critico le grandi questioni di interesse mondiale in relazione ai Paesi studiati.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0" w:right="153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Confrontare la realtà  geografica locale con altre  realtà italiane, europee, mondiali per  evidenziarne somiglianze e  differenze</w:t>
            </w:r>
          </w:p>
          <w:p>
            <w:pPr>
              <w:pStyle w:val="Normal"/>
              <w:ind w:left="0" w:right="153" w:hanging="0"/>
              <w:jc w:val="left"/>
              <w:rPr/>
            </w:pPr>
            <w:r>
              <w:rPr>
                <w:rFonts w:cs="Garamond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-Cogliere le relazioni tra  uomo e ambiente</w:t>
            </w:r>
          </w:p>
          <w:p>
            <w:pPr>
              <w:pStyle w:val="Normal"/>
              <w:spacing w:before="0" w:after="12"/>
              <w:ind w:left="0" w:right="153" w:hanging="0"/>
              <w:jc w:val="left"/>
              <w:rPr/>
            </w:pPr>
            <w:r>
              <w:rPr>
                <w:rFonts w:cs="Garamond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>-Conoscere le caratteristiche  naturali ed antropiche delle  grandi regioni geografiche  europee  e mondiali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vidua relazioni e stabilisce confronti in modo: </w:t>
            </w:r>
          </w:p>
          <w:p>
            <w:pPr>
              <w:pStyle w:val="Normal"/>
              <w:spacing w:lineRule="auto" w:line="254" w:before="0" w:after="0"/>
              <w:ind w:left="1" w:right="0" w:hanging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, approfondito e critic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7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tagliato, personale e autonom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uro e autonom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57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astanza sicur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nzial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curo e imprecis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17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ind w:left="136" w:right="0" w:hanging="1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80" w:leader="none"/>
              </w:tabs>
              <w:snapToGrid w:val="false"/>
              <w:spacing w:lineRule="auto" w:line="240" w:before="0" w:after="1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uso e inadeguat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0" w:right="52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280" w:leader="none"/>
        </w:tabs>
        <w:spacing w:before="0" w:after="12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Rubrica di valutazione di Geografia  I Grado a.s. 2019-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 w:before="0" w:after="12"/>
      <w:ind w:left="10" w:right="0" w:hanging="10"/>
      <w:jc w:val="both"/>
    </w:pPr>
    <w:rPr>
      <w:rFonts w:ascii="Garamond" w:hAnsi="Garamond" w:eastAsia="Garamond" w:cs="Garamond"/>
      <w:color w:val="000000"/>
      <w:sz w:val="24"/>
      <w:szCs w:val="22"/>
      <w:lang w:val="it-IT" w:eastAsia="zh-CN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eastAsia="Garamond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Garamond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3:32:00Z</dcterms:created>
  <dc:creator>GABRIELLA VETRI</dc:creator>
  <dc:description/>
  <dc:language>en-US</dc:language>
  <cp:lastModifiedBy/>
  <dcterms:modified xsi:type="dcterms:W3CDTF">2020-01-23T09:33:21Z</dcterms:modified>
  <cp:revision>5</cp:revision>
  <dc:subject/>
  <dc:title/>
</cp:coreProperties>
</file>