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RITERI PER LA VALUTAZIONE DEL COMPORTAMENTO SCUOLA SECONDARIA DI  PRIMO GRADO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i sensi dell’art. 1 c.3 del Dl 62/2017 la valutazione del comportamento si riferisce allo sviluppo delle competenze di Cittadinanza e al Patto Educativo di corresponsabilità.</w:t>
      </w:r>
    </w:p>
    <w:p>
      <w:pPr>
        <w:pStyle w:val="Normal"/>
        <w:spacing w:lineRule="auto" w:line="360"/>
        <w:ind w:left="0" w:right="0" w:firstLine="56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Collegio dei docenti ha deliberato i seguenti indicatori per la valutazione  del comportamen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cquisizione di coscienza civil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teresse, motivazione e partecipazione al dialogo educativo</w:t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618"/>
        <w:gridCol w:w="2038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18"/>
              </w:rPr>
              <w:t>INDICATORI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18"/>
              </w:rPr>
              <w:t>DESCRITTOR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18"/>
              </w:rPr>
              <w:t>LIVELLO</w:t>
            </w:r>
          </w:p>
        </w:tc>
      </w:tr>
      <w:tr>
        <w:trPr>
          <w:trHeight w:val="173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ttadinanza e costituzione: acquisizione di coscienza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mportamen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so delle strut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o del regolamento</w:t>
            </w:r>
          </w:p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a, con scrupolo e consapevolezza, il patto educativo e il regolamento di istituto; è corretto e responsabile; mostra di aver acquisito pienamente i valori della convivenza civile; rispetta ed ha cura dei beni della scuola come risorsa della comunità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QUISITO CON PIENA CONSAPEVOLEZ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</w:t>
            </w:r>
          </w:p>
        </w:tc>
      </w:tr>
      <w:tr>
        <w:trPr>
          <w:trHeight w:val="144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ortemente motivato, partecipa in modo costruttivo e significativo al dialogo educativo ed alle attività proposte. Instaura relazioni collaborative all’interno della classe e rispetta le diversità.</w:t>
            </w:r>
          </w:p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53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ttadinanza e costituzione: acquisizione di coscienza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mportamen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so delle strut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o del regolamento (puntualità nelle giustificazione, puntualità negli ingressi e precisione nelle comunicazioni e cura del materiale scolastico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a puntualmente il patto educativo e il regolamento di Istituto; è corretto e responsabile; mostra di aver acquisito i valori della convivenza civile; rispetta ed ha cura dei beni della scuola come risorsa della comunità.</w:t>
            </w:r>
          </w:p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IENAMENTE ACQUI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</w:t>
            </w:r>
          </w:p>
        </w:tc>
      </w:tr>
      <w:tr>
        <w:trPr>
          <w:trHeight w:val="126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Fortemente motivato, partecipa in modo costruttivo al dialogo educativo ed alle attività proposte. Instaura relazioni positive e collaborative all’interno della classe.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ttadinanza e costituzione: acquisizione di coscienza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mportamen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so delle strut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o del regolamento(puntualità nelle giustificazione, puntualità negli ingressi e precisione nelle comunicazioni e cura del materiale scolastic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ispetta il patto educativo e il regolamento di istituto; è corretto e responsabile; mostra di aver acquisito i valori fondamentali della convivenza civile; rispetta i beni della comunità e dell’ istituzione scolastica.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QUI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artecipa con interesse e motivazione al dialogo educativo ed alle attività proposte. Instaura, nell’insieme,  relazioni positive e collaborative all’interno della classe. 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ttadinanza e costituzione: acquisizione di coscienza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mportamen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so delle strut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o del regolamento</w:t>
            </w:r>
          </w:p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eneralmente rispetta il patto educativo e il regolamento di Istituto nei suoi aspetti fondamentali ma trascurando altre regole ( puntualità di ingressi, giustificazioni); a volte necessita di essere richiamato all’assunzione dei propri doveri. Utilizza i beni e le strutture dell’istituzione scolastica in modo non sempre accurato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OSTANZIALMENTE ACQUI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</w:t>
            </w:r>
          </w:p>
        </w:tc>
      </w:tr>
      <w:tr>
        <w:trPr>
          <w:trHeight w:val="44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artecipa in modo discontinuo alle attività proposte mostrando interesse ed impegno selettivi e/o non assidui. Instaura relazioni positive solo con alcuni compagni.</w:t>
            </w:r>
          </w:p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ttadinanza e costituzione: acquisizione di coscienza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mportamen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so delle strut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o del regol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n sempre rispetta il patto educativo e il regolamento di Istituto, necessita di essere richiamato all’assunzione dei propri doveri, con ammonizioni verbali e scritte. Mostra poca cura e rispetto nell’utilizzo dei beni e delle strutture dell’istituzione scolastica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ARZIALMENTE ACQUIS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artecipa in modo superficiale alle attività proposte mostrando interesse ed impegno discontinui. Si relaziona in maniera non sempre adeguata con i pari e con gli alunni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ttadinanza e costituzione: acquisizione di coscienza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mportament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so delle strutt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22" w:right="0" w:hanging="222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ispetto del regola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n rispetta le norme basilari di convivenza civile. Si è reso responsabile di gravi violazioni  delle norme disciplinari d’istituto  sanzionate con provvedimenti di sospensione dalle attività didattiche. Utilizza in modo trascurato ed irresponsabile i beni e le strutture dell’istituzione scolastica, arrecando danni con il proprio comportamento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 VIA DI ACQUISIZIONE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esse, motivazione e partecip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222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ostra completo disinteresse per il dialogo educativo, ha un comportamento irrispettoso ed arrogante nei confronti degli adulti e dei compagni. Ostacola sistematicamente il sereno svolgimento dell’attività didattica.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71" w:right="0" w:hanging="0"/>
              <w:contextualSpacing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>IL GIUDIZIO SINTETICO È DATO DALLA MEDIA DEI LIVELLI ESPRESSI PER OGNI INDICATORE</w:t>
      </w:r>
    </w:p>
    <w:p>
      <w:pPr>
        <w:pStyle w:val="Paragrafoelenco"/>
        <w:numPr>
          <w:ilvl w:val="0"/>
          <w:numId w:val="1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cquisito con piena consapevolezza 10</w:t>
      </w:r>
    </w:p>
    <w:p>
      <w:pPr>
        <w:pStyle w:val="Paragrafoelenco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ienamente acquisito 9</w:t>
      </w:r>
    </w:p>
    <w:p>
      <w:pPr>
        <w:pStyle w:val="Paragrafoelenco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cquisito 8</w:t>
      </w:r>
    </w:p>
    <w:p>
      <w:pPr>
        <w:pStyle w:val="Paragrafoelenco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ostanzialmente acquisito 7</w:t>
      </w:r>
    </w:p>
    <w:p>
      <w:pPr>
        <w:pStyle w:val="Paragrafoelenco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Parzialmente acquisito 6</w:t>
      </w:r>
    </w:p>
    <w:p>
      <w:pPr>
        <w:pStyle w:val="Paragrafoelenco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In via di acquisizione 5</w:t>
      </w:r>
    </w:p>
    <w:p>
      <w:pPr>
        <w:pStyle w:val="Normal"/>
        <w:spacing w:before="0" w:after="1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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3:00Z</dcterms:created>
  <dc:creator>vigili scalo</dc:creator>
  <dc:description/>
  <dc:language>en-US</dc:language>
  <cp:lastModifiedBy/>
  <dcterms:modified xsi:type="dcterms:W3CDTF">2020-01-23T09:32:48Z</dcterms:modified>
  <cp:revision>4</cp:revision>
  <dc:subject/>
  <dc:title>CRITERI PER LA VALUTAZIONE DEL COMPORTAMENTO DELLE ALUNNE E DEGLI ALUNNI</dc:title>
</cp:coreProperties>
</file>