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o in uscita alunni Classi 5^ Scuola Primaria</w:t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i anagrafici e scolastic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1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gnome 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e 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segnante di riferimento 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equenz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egolare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ltuar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orti con la famigl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llaborativ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co collaborativ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n collaborati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sent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56"/>
        <w:gridCol w:w="1484"/>
        <w:gridCol w:w="92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ea del saper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co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bastanza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correttamen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 le parole non conosciute e sa cercarle sul vocabolari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 rielabora ciò che ha lett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con lessico appropriat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ve sotto dettatu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le regole dell’ortograf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le nozioni elementari di calcolo matematic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i concetti di grandezza e unità di misu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le nozioni fondamentali della geometria euclide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 un percorso logico per giungere alla soluzione di situazioni problematich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900"/>
        <w:gridCol w:w="1620"/>
        <w:gridCol w:w="85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a del saper f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c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bastanz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ì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È autonomo nella cura della persona e delle c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organizzare gli impegni quotidi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organizzarsi nello studio a ca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esprime, nella forma scritta, in modo coerente, seguendo uno schema log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È in grado di cogliere i dati fondamentali di una discussione o di un argomento di studio, tracciando le linee gener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ascol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chiedere chiarimenti sulle lez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siede abilità manipol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559"/>
        <w:gridCol w:w="121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a del saper ess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c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bastanza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ì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relazionarsi correttamente con gli alt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È disponibile a collaborare con il gru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È disponibile a collaborare con i doce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ascoltare gli altri ed interviene in modo pertinente, rispettando il proprio tu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adattarsi a contesti diver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essere attivo e propositivo nelle iniziative scolast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organizzare attività di gru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È rispettoso degli or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capacità di autocontro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ntesi globale 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800"/>
        <w:gridCol w:w="1473"/>
        <w:gridCol w:w="17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enzio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arsa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fficien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stan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tecipazio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ssiva 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ltuar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ti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rta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orretto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bbastanza   corret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rre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eg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uperficiale 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iscontinuo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stan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>Non Suffici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fficient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stin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ttim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essunaspaziatur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ote: </w:t>
      </w:r>
    </w:p>
    <w:p>
      <w:pPr>
        <w:pStyle w:val="Nessunaspaziatur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86"/>
        <w:gridCol w:w="99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’ presente PDP DSA               </w:t>
            </w:r>
          </w:p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presente PDP BES</w:t>
            </w:r>
          </w:p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Presente PE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attesa di certificazion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ibilmente NON in classe co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ibilmente in classe con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Eventuali altre annotazioni</w:t>
      </w:r>
    </w:p>
    <w:p>
      <w:pPr>
        <w:pStyle w:val="Normal"/>
        <w:spacing w:before="0" w:after="200"/>
        <w:ind w:left="720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tLeast" w:line="240" w:before="0" w:after="0"/>
      <w:ind w:left="1275" w:right="566" w:firstLine="141"/>
    </w:pPr>
    <w:rPr>
      <w:rFonts w:ascii="Times New Roman" w:hAnsi="Times New Roman" w:cs="Times New Roman"/>
      <w:b/>
      <w:i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6:06:00Z</dcterms:created>
  <dc:creator>anna luttazi</dc:creator>
  <dc:description/>
  <cp:keywords/>
  <dc:language>en-US</dc:language>
  <cp:lastModifiedBy>Microsoft Office User</cp:lastModifiedBy>
  <dcterms:modified xsi:type="dcterms:W3CDTF">2020-06-01T16:06:00Z</dcterms:modified>
  <cp:revision>2</cp:revision>
  <dc:subject/>
  <dc:title>Profilo alunni</dc:title>
</cp:coreProperties>
</file>