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 presenta lo schema EQF con l’indicazione dei primi 4 livelli; il terzo è lo standard europeo per la qualifica professionale, mentre il quarto lo è per il diploma o baccalaureato.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44"/>
        <w:gridCol w:w="3136"/>
        <w:gridCol w:w="30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el EQF, le conoscenze sono descritte come teoriche e/o pratiche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360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el EQF, le abilità sono descritte come cognitive (uso del pensiero logico, intuitivo e creativo) e pratiche (che implicano la destrezza manuale e l’uso di metodi, materiali, attrezzature e strumenti)</w:t>
            </w:r>
          </w:p>
          <w:p>
            <w:pPr>
              <w:pStyle w:val="Normal"/>
              <w:ind w:left="360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el EQF la competenza è descritta in termini di responsabilità e autonomi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nze generali di base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à di base necessarie per svolgere compiti semplic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orare o studiare sotto supervisione diretta in un contesto strutturato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nze pratiche di base in un ambito di lavoro o di studio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à cognitive e pratiche di base necessarie per utilizzare le informazioni rilevanti al fine di svolgere compiti e risolvere problemi di routine utilizzando regole  e strumenti semplic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orare o studiare sotto supervisione diretta con una certa autonomi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nze di fatti, principi, processi e concetti generali, in un ambito di lavoro o di studio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a gamma di abilità cognitive e pratiche necessarie per svolgere compiti e risolvere problemi selezionando e applicando metodi, strumenti, materiali e informazioni di ba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ersi la responsabilità dello svolgimento di compiti sul lavoro e nello studi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ttare il proprio comportamento alle circostanze per risolvere problemi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nze pratiche e teoriche in ampi contesti in un ambito di lavoro o di studio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a gamma di abilità cognitive e pratiche necessarie per creare soluzioni a problemi specifici in un ambito di lavoro o di stud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gestirsi all’interno di linee guida in contesti di lavoro o di studio solitamente prevedibili, ma soggetti al cambiament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ervisionare il lavoro di routine di altre persone, assumendosi una certa responsabilità per la valutazione  e il miglioramento delle attività di lavoro o di studi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612"/>
        </w:tabs>
        <w:ind w:left="61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8T15:44:00Z</dcterms:created>
  <dc:creator>Alessandra</dc:creator>
  <dc:description/>
  <cp:keywords/>
  <dc:language>en-US</dc:language>
  <cp:lastModifiedBy>Alessandra</cp:lastModifiedBy>
  <dcterms:modified xsi:type="dcterms:W3CDTF">2012-08-18T15:48:00Z</dcterms:modified>
  <cp:revision>2</cp:revision>
  <dc:subject/>
  <dc:title/>
</cp:coreProperties>
</file>