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06045</wp:posOffset>
            </wp:positionH>
            <wp:positionV relativeFrom="paragraph">
              <wp:posOffset>-1385570</wp:posOffset>
            </wp:positionV>
            <wp:extent cx="6125210" cy="1484630"/>
            <wp:effectExtent l="0" t="0" r="0" b="0"/>
            <wp:wrapSquare wrapText="largest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Ministero dell’Istruzione, dell’Università e della Ricerca Ufficio Scolastico Regionale per il Lazio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STITUTO COMPRENSIVO “ L. CAMPANARI”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Via Monte Pollino, 39/45 - 00015 Monterotondo (RM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Distretto 32 – Cod. Mec. RMIC88700G – Cod. Fiscale 9719851058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06/90085460 06/9004032 </w:t>
      </w:r>
      <w:r>
        <w:rPr>
          <w:rFonts w:cs="Times New Roman" w:ascii="Times New Roman" w:hAnsi="Times New Roman"/>
          <w:color w:val="0000FF"/>
          <w:sz w:val="28"/>
          <w:szCs w:val="28"/>
        </w:rPr>
        <w:t>RMIC88700G@istruzione.i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TTIVITA' DI LABORATORIO PER DOCENTI NEOASSUNTI A.S. 2015/1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BUONE PRATICHE DIDATTICH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NELLA SCUOLA SECONDARIA DI PRIMO E SECONDO GRAD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cente formatore: prof.ssa A. Ceron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TTIVITÀ PREPARATORI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 forniscono alcuni link e materiali utili per l’attività di formazione prevista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obiettivo2020.org/didattica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: “Che cos’è l’Unità Di Apprendimento? Come si colloca nel percorso formativo progettato?”; materiali operativi per la realizzazione di una UDA di un percorso formativo per competenze</w:t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piazzadellecompetenze.net/index.php?title=Pagina_principale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WIKI che raccoglie le esperienze, i metodi e gli strumenti per una formazione efficace attraverso una didattica basata sullo sviluppo di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competenze; è vivamente consigliato navigarlo ampiamente.</w:t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lepidorocco.com/component/phocadownload/category/2-2015?download=31:le-competenze-chiave-europee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: le competenze chiave europee</w:t>
      </w:r>
    </w:p>
    <w:p>
      <w:pPr>
        <w:pStyle w:val="Paragrafoelenco"/>
        <w:numPr>
          <w:ilvl w:val="0"/>
          <w:numId w:val="1"/>
        </w:numPr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rchivio.pubblica.istruzione.it/news/2007/allegati/all_avviso200707.pdf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: documento europeo sulle scuole del 21° secolo, 11/07/2007</w:t>
      </w:r>
    </w:p>
    <w:p>
      <w:pPr>
        <w:pStyle w:val="Paragrafoelenco"/>
        <w:numPr>
          <w:ilvl w:val="0"/>
          <w:numId w:val="1"/>
        </w:numPr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liceofermibo.net/</w:t>
        </w:r>
      </w:hyperlink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docs</w:t>
        </w:r>
      </w:hyperlink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/riforma/regolamento_obbligo.pdf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: regolamento del nuovo obbligo di istruzione, 22/08/2007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liceofermibo.net/curricoli_ross.php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: sperimentazione sui curricoli trasversali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file “SINTESI COMPETENZE.doc”</w:t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le “Format-UDA_VUOTA”.doc</w:t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le “LIVELLI EQF QUADRO EUROPEO DEI TITOLI.doc”</w:t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le “GRIGLIA DI VALUTAZIONE DELL’UDA.doc”</w:t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le “RUBRICA DI COMPETENZA.doc”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obiettivo2020.org/didattica/" TargetMode="External"/><Relationship Id="rId4" Type="http://schemas.openxmlformats.org/officeDocument/2006/relationships/hyperlink" Target="http://www.piazzadellecompetenze.net/index.php?title=Pagina_principale" TargetMode="External"/><Relationship Id="rId5" Type="http://schemas.openxmlformats.org/officeDocument/2006/relationships/hyperlink" Target="http://www.lepidorocco.com/component/phocadownload/category/2-2015?download=31:le-competenze-chiave-europee" TargetMode="External"/><Relationship Id="rId6" Type="http://schemas.openxmlformats.org/officeDocument/2006/relationships/hyperlink" Target="http://archivio.pubblica.istruzione.it/news/2007/allegati/all_avviso200707.pdf" TargetMode="External"/><Relationship Id="rId7" Type="http://schemas.openxmlformats.org/officeDocument/2006/relationships/hyperlink" Target="http://www.liceofermibo.net/docs/riforma/regolamento_obbligo.pdf" TargetMode="External"/><Relationship Id="rId8" Type="http://schemas.openxmlformats.org/officeDocument/2006/relationships/hyperlink" Target="http://www.liceofermibo.net/docs/riforma/regolamento_obbligo.pdf" TargetMode="External"/><Relationship Id="rId9" Type="http://schemas.openxmlformats.org/officeDocument/2006/relationships/hyperlink" Target="http://www.liceofermibo.net/docs/riforma/regolamento_obbligo.pdf" TargetMode="External"/><Relationship Id="rId10" Type="http://schemas.openxmlformats.org/officeDocument/2006/relationships/hyperlink" Target="http://www.liceofermibo.net/curricoli_ross.php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6:51:00Z</dcterms:created>
  <dc:creator>qwe</dc:creator>
  <dc:description/>
  <cp:keywords/>
  <dc:language>en-US</dc:language>
  <cp:lastModifiedBy>qwe</cp:lastModifiedBy>
  <dcterms:modified xsi:type="dcterms:W3CDTF">2016-05-08T11:36:00Z</dcterms:modified>
  <cp:revision>2</cp:revision>
  <dc:subject/>
  <dc:title/>
</cp:coreProperties>
</file>